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f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39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42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 2,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y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żółt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ka kostk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zielony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ka szparagowa zielon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 mrożony liść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eszanka kompotow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 2,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 2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09:45:00Z</dcterms:modified>
  <cp:revision>16</cp:revision>
  <dc:subject/>
  <dc:title>…………………………</dc:title>
</cp:coreProperties>
</file>